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к постановлению Администрации Усть-Калм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7.03.2025    № 117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ействий по ликвидации последствий аварийных ситуаций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менением электронного моделирования аварийных ситуаций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Усть-Калманск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. План действий по ликвидации последствий аварийных ситуаций на системах теплоснабжения с применением электронного моделирования аварийных ситуаций на территории Усть-Калманского района (далее - План) разработан в целях координации деятельности должностных лиц Администрации Усть-Калманского района, ресурсоснабжающих организаций, управляющих компаний, товариществ собственников жилья, потребителей тепловой энергии при решении вопросов, связанных с ликвидацией последствий аварийных ситуаций на системах теплоснабжения муниципального образования Усть-Калманский рай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В настоящем плане под аварийной ситуацией понимаются технологические нарушения на объекте теплоснабжения и (или) теплопотребляющей установке, приведшие к разрушению или повреждению сооружений и (или) технических устройств (оборудования) объекта теплоснабжения и (или) теплопотребляющей установки, неконтролируемому взрыву и (или) выбросу опасных веществ, отклонению от установленного технологического режима работы объектов теплоснабжения и (или) теплопотребляющих установок, полному или частичному ограничению режима потребления тепловой энергии (мощности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3. К перечню возможных последствий аварийных ситуаций (чрезвычайных ситуаций) на тепловых сетях и источниках тепловой энергии относя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ратковременное нарушение теплоснабжения населения, объектов социальной сфер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олное ограничение режима потребления тепловой энергии для населения, объектов социальной сфе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чинение вреда третьим лицам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разрушение объектов теплоснабжения (котлов, тепловых сетей, котельных)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тсутствие теплоснабжения более 24 часов (одни сутки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4. Основными задачами Администрации Усть-Калманского района являются обеспечение устойчивого теплоснабжения потребителей, поддержание необходимых параметров энергоносителей и обеспечение нормального температурного режима в зданиях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5. Обязанности теплоснабжающих организаций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рганизовать круглосуточную работу оперативно-диспетчерской службы (далее - ОДС) или заключить договоры с соответствующими организациям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разработать и утвердить инструкции с разработанным оперативным планом действий при технологических нарушениях, ограничениях и отключениях потребителей при временном недостатке энергоресурсов или топли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 получении информации о технологических нарушениях на инженерно-технических сетях или нарушениях установленных режимов энергосбережения обеспечить выезд на место своих представителе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оизводить работы по ликвидации аварии на обслуживаемых инженерных сетях в минимально установленные срок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нимать меры по охране опасных зон (место аварии необходимо оградить, обозначить знаком и обеспечить постоянное наблюдение в целях предупреждения случайного попадания пешеходов и транспортных средств в опасную зону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доводить до диспетчера отдела единой дежурно-диспетчерской службы Администрации Усть-Калманского района (далее - ЕДДС) информацию о прекращении или ограничении подачи теплоносителя, длительности отключения с указанием причин, принимаемых мерах и сроках устранения, привлекаемых силах и средства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6. 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законодательством в сфере предоставления коммунальных услуг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7. Исполнители коммунальных услуг и потребители должны обеспечивать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Цели и задачи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Целями Плана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овышение эффективности, устойчивости и надежности функционирования объектов социальной сфер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обилизация усилий по ликвидации технологических нарушений и аварийных ситуаций на объектах жилищно-коммунального назнач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снижение до приемлемого уровня технологических нарушений и аварийных ситуаций на объектах жилищно-коммунального назнач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минимизация последствий возникновения технологических нарушений и аварийных ситуаций на объектах жилищно-коммунального назнач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Задачами Плана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рганизация работ по локализации и ликвидации аварийных ситуац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еспечение работ по локализации и ликвидации аварийных ситуаций материально-техническими ресурсам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Организация раб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 Организация управления ликвидацией аварий на объектах теплоснаб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, на объектовом уровне - руководитель организации, осуществляющей эксплуатацию объект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 муниципальном уровне - ЕДДС по вопросам сбора, обработки и обмена информацией, оперативного реагирования и координации совместных действий ОДС организаций, расположенных на территории муниципального образования, оперативного управления силами и средствами аварийно-спасательных и других сил постоянной готовности в условиях чрезвычайной ситуации (далее - ЧС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 объектовом уровне - оперативно-диспетчерская служба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2. Силы и средства для ликвидации аварий на объектах теплоснаб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режиме повседневной деятельности на объектах теплоснабжения осуществляется дежурство специалис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ремя готовности к работам по ликвидации аварии - 45 мин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резервы финансовых и материальных ресурсов муниципального образова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резервы финансовых материальных ресурсов организаций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ая модель схемы теплоснабжения, находящаяся в теплоснабжающей организации для занесения оперативных данных с целью принятия своевременного решения по переключению потребителей в зоне аварийной ситу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Объемы резервов финансовых ресурсов (резервных фондов) для муниципального образования Усть-Калманский  район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3. Порядок действий по ликвидации аварий на объектах теплоснабжения.</w:t>
        <w:br/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диспетчера ЕДДС не позднее 10 минут с момента происшествия, чрезвычайной ситуации (далее - ЧС), Администрацию Усть-Калманского района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плоснабжающая организация с применением электронного моделирования аварийной ситуации в схеме теплоснабжения муниципального образования Усть-Калманский район, разрабатывает возможные технические решения по ликвидации аварийной ситуации на объектах теплоснабж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О сложившейся обстановке Администрация  Усть-Калманского района информирует население через средства массовой информации, а также посредством размещения информации на официальном сайте Администрации  Усть-Калманского района в сети Интерне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В случае необходимости привлечения дополнительных сил и средств к работам, руководитель работ докладывает Главе Усть-Калманского района, председателю комиссии по предупреждению и ликвидации чрезвычайных ситуаций и обеспечению пожарной безопасности, диспетчеру ЕДДС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.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Риски возникновения аварий, масштабы и последствия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2242"/>
        <w:gridCol w:w="1915"/>
        <w:gridCol w:w="1887"/>
        <w:gridCol w:w="1509"/>
      </w:tblGrid>
      <w:tr>
        <w:trPr>
          <w:trHeight w:val="23" w:hRule="atLeast"/>
        </w:trPr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варии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чина авар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асштаб аварии и последств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ровень реагир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становка котельной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кращение подачи электроэнерги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кращение циркуляции воды в систему отопления всех потребителей, понижение температуры в зданиях и жилых домах, размораживание тепловых сетей и отопительных батаре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hanging="7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котельной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одачи топлив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кращение подачи горячей воды в систему отопления всех потребителей, понижение температуры в зданиях и жилых домах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ый (локальный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рыв тепловых сетей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ельный износ, гидродинамические уда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кращение подачи горячей воды в систему отопления всех потребителей, понижение температуры в зданиях и жилых домах, размораживание тепловых сетей и отопительных батаре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рыв сетей водоснабжения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ельный износ, повреждение на трасс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кращение циркуляции в системе водо- и теплоснабжени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142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счеты допустимого времени устранения технологических нарушений:</w:t>
        <w:br/>
        <w:br/>
        <w:t>а) на объектах водоснабжения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665"/>
        <w:gridCol w:w="1927"/>
        <w:gridCol w:w="1677"/>
        <w:gridCol w:w="1409"/>
      </w:tblGrid>
      <w:tr>
        <w:trPr>
          <w:trHeight w:val="23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аименование технологического наруш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труб, мм</w:t>
            </w:r>
          </w:p>
        </w:tc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ремя устранения, ч, при глубине заложения труб, м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тключение водоснабж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тключение водоснабж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400 до 1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тключение водоснабж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. 10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ind w:firstLine="142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) на объектах теплоснабжения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2546"/>
        <w:gridCol w:w="1648"/>
        <w:gridCol w:w="1227"/>
        <w:gridCol w:w="961"/>
        <w:gridCol w:w="961"/>
        <w:gridCol w:w="1336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аименование технологического наруш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на устранение</w:t>
            </w:r>
          </w:p>
        </w:tc>
        <w:tc>
          <w:tcPr>
            <w:tcW w:w="4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жидаемая температура в жилых помещениях при температуре наружного воздуха, C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-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топл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топл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ас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топл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отопл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142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на объектах электроснабжения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5373"/>
        <w:gridCol w:w="3306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537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Наименование технологического нарушения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ремя устранения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ение электроснабжения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textAlignment w:val="baseline"/>
        <w:outlineLvl w:val="2"/>
        <w:rPr/>
      </w:pPr>
      <w:r>
        <w:rPr>
          <w:spacing w:val="2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     </w:t>
      </w:r>
      <w:r>
        <w:rPr>
          <w:spacing w:val="2"/>
          <w:sz w:val="28"/>
          <w:szCs w:val="28"/>
        </w:rPr>
        <w:t>к Плану действий по ликвидации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последствий аварийных ситуаций 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системах теплоснабжения с применением электронного моделирования аварийных ситуаций</w:t>
      </w:r>
    </w:p>
    <w:p>
      <w:pPr>
        <w:pStyle w:val="Normal"/>
        <w:numPr>
          <w:ilvl w:val="0"/>
          <w:numId w:val="0"/>
        </w:numPr>
        <w:shd w:fill="FFFFFF" w:val="clear"/>
        <w:ind w:left="5245" w:hanging="0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85" w:leader="none"/>
        </w:tabs>
        <w:ind w:firstLine="709"/>
        <w:textAlignment w:val="baseline"/>
        <w:outlineLvl w:val="2"/>
        <w:rPr/>
      </w:pPr>
      <w:r>
        <w:rPr>
          <w:spacing w:val="2"/>
          <w:sz w:val="28"/>
          <w:szCs w:val="28"/>
        </w:rPr>
        <w:t>Порядок действий муниципального звена территориальной подсистемы единой государственной системы предупреждения и ликвидации чрезвычайных ситуаций при аварийном отключении систем жизнеобеспечения населения в жилых домах на сутки и более (в условиях критически низких температур окружающего воздух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264"/>
        <w:gridCol w:w="2610"/>
        <w:gridCol w:w="2805"/>
      </w:tblGrid>
      <w:tr>
        <w:trPr>
          <w:trHeight w:val="23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озникновении аварии на коммунальных системах жизнеобеспечения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 поступлении информации (сигнала) в оперативно-диспетчерские службы ресурсоснабжающих организаций (далее - ОДС РСО), организаций об аварии на коммунально-технических системах жизнеобеспечения населения: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С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, ОДС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электроснабжения объектов жизнеобеспечения населения по обводным каналам;</w:t>
              <w:br/>
              <w:t>организация работ по восстановлению линий электропередач и систем жизнеобеспечения при авариях на них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, ОДС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, ОДС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бор от ОДС РСО и обобщение сведений о последствиях аварийной ситуации, ходе ведения работ по ее устранению, задействованных силах и средствах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силение ОДС РСО и ЕДДС (при необходимости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1 ч 3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О, ЕДДС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рка работоспособности автономных источников питания 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(0 ч 30 мин - 1 ч 00 мин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ключение дополнительных источников энергоснабжения (освещения) для работы в темное время суток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беспечение бесперебойной подачи тепла в жилые кварталы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 РСО, 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сбор сведений о наличии и работоспособности автономных источников питания, распределение автономных источников питания по объектам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 поступлении сигнала в администрацию города об аварии на коммунальных системах жизнеобеспечения: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, Ч + 1 ч 3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повещение и сбор комиссии по ЧС и ОПБ (по решению председателя КЧС и ОПБ МО при критически низких температурах, остановке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, повлекших нарушения условий жизнедеятельности людей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ДС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счетов по устойчивости функционирования систем отопления в условиях критически низких температур при отсутствии энергоснабжения, в том числе с применением электронного моделирования аварийной ситуации в схеме теплоснабжения и выдача рекомендаций в администрацию район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ть-Калманского района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О,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ДС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заседания КЧС и ОПБ МО и подготовка распоряжения председателя комиссии по ЧС и ОПБ МО "О переводе муниципального звена территориальной подсистемы РСЧС в режим ПОВЫШЕННОЙ ГОТОВНОСТИ"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, повлекших нарушения условий жизнедеятельности людей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(1 ч 30 мин - 2 ч 30 мин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седатель КЧС и ОПБ муниципального образования (далее - МО), 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работы оперативного штаба при КЧС и ОПБ М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 ч 3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точнение (при необходимости):</w:t>
              <w:br/>
              <w:t>- пунктов приема эвакуируемого населения;</w:t>
              <w:br/>
              <w:t>- планов эвакуации населения из зоны чрезвычайной ситуации.</w:t>
              <w:br/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и эвакуируемых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 ч 3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акоприемная комиссия Администрации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еревод ОДС в режим ПОВЫШЕННАЯ ГОТОВНОСТЬ (по решению Главы района). Организация взаимодействия с органами исполнительной власти по проведению аварийно-спасательных и других неотложных работ (АСДНР) (при необходимости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 ч 3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седатель КЧС и ОПБ МО, 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ыезд оперативной группы МО на место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района). Определение количества потенциально опасных и химически опасных предприятий, котельных, учреждений здравоохранения, учреждений с круглосуточным пребыванием маломобильных групп населения, попадающих в зону возможной ЧС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(2 ч 00 мин - 3 час 00 мин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несения круглосуточного дежурства руководящего состава МО (по решению Главы района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и проведение работ по ликвидации аварии на коммунальных системах жизнеобеспече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повещение населения об аварии на коммунальных системах жизнеобеспечения (при необходимости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сбора и обобщения информации:</w:t>
              <w:br/>
              <w:t>- о ходе развития аварии и проведения работ по ее ликвидации;</w:t>
              <w:br/>
              <w:t>- о состоянии безопасности объектов жизнеобеспечения МО;</w:t>
              <w:br/>
              <w:t>- о состоянии отопительных котельных, систем энергоснабжения, о наличии резервного топлив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Через каждый 1 час (в течение первых суток),</w:t>
              <w:br/>
              <w:t>2 часа (в последующие сутки)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рганизация контроля за устойчивой работой объектов и систем жизнеобеспечения населения М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ликвидации аварии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3 ч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ВД России «Усть-Калманский»</w:t>
            </w:r>
          </w:p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 решению председателя комиссии по ликвидации ЧС и ОПБ М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-восстановительные бригады ресурсоснабжающих организаций муниципального образования Усть-Калманский район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 истечении 24 часов после возникновения аварии на коммунальных системах жизнеобеспечения (переход аварии в режим чрезвычайной ситуации)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нятие решения и подготовка распоряжения председателя комиссии по ЧС и ОПБ МО о переводе муниципального звена территориальной подсистемы РСЧС в режим ЧРЕЗВЫЧАЙНОЙ СИТУАЦИ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+ 24 час 00 мин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Усиление группировки сил и средств, необходимых для ликвидации ЧС. Приведение в готовность нештатных аварийно-спасательных формирований (НАСФ). Определение количества сил и средств, направляемых в муниципальное образование для оказания помощи в ликвидации ЧС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 решению председателя комиссии по ликвидации ЧС и ОПБ МО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сть-Калманского район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аждые 2 час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 штаб при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готовка проекта распоряжения о переводе муниципального звена территориальной подсистемы РСЧС в режим ПОВСЕДНЕВНОЙ ДЕЯТЕЛЬНОСТ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и обеспечении устойчивого функционирования объектов жизнеобеспечения населения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ЧС и ОПБ МО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Доведение распоряжения председателя комиссии по ликвидации ЧС и ОПБ о переводе звена ОТП РСЧС в режим ПОВСЕДНЕВНОЙ ДЕЯТЕЛЬНОСТИ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 завершении работ по ликвидации ЧС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перативный штаб комиссии по ликвидации ЧС и ОПБ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нализ и оценка эффективности проведенного комплекса мероприятий и действий служб, привлекаемых для ликвидации ЧС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В течение месяца после ликвидации ЧС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41:00Z</dcterms:created>
  <dc:creator>User</dc:creator>
  <dc:description/>
  <dc:language>en-US</dc:language>
  <cp:lastModifiedBy>ADMUKA3</cp:lastModifiedBy>
  <cp:lastPrinted>2024-01-31T16:16:00Z</cp:lastPrinted>
  <dcterms:modified xsi:type="dcterms:W3CDTF">2025-04-02T08:41:00Z</dcterms:modified>
  <cp:revision>2</cp:revision>
  <dc:subject/>
  <dc:title>АДМИНИСТРАЦИЯ</dc:title>
</cp:coreProperties>
</file>