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Комплексные меры противодействия злоупотреблению наркотикам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 их незаконному обороту в Усть-Калманском районе 2021-2025 годы»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1.Организационные меры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27"/>
        <w:gridCol w:w="934"/>
        <w:gridCol w:w="144"/>
        <w:gridCol w:w="430"/>
        <w:gridCol w:w="193"/>
        <w:gridCol w:w="437"/>
        <w:gridCol w:w="20"/>
        <w:gridCol w:w="677"/>
        <w:gridCol w:w="403"/>
        <w:gridCol w:w="731"/>
        <w:gridCol w:w="154"/>
        <w:gridCol w:w="885"/>
        <w:gridCol w:w="1796"/>
        <w:gridCol w:w="1560"/>
        <w:gridCol w:w="2160"/>
      </w:tblGrid>
      <w:tr>
        <w:trPr>
          <w:trHeight w:val="58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./п.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мероприятий</w:t>
            </w:r>
          </w:p>
        </w:tc>
        <w:tc>
          <w:tcPr>
            <w:tcW w:w="5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ые затраты на реализацию (тыс. рублей)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точники финансиро-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ители</w:t>
            </w:r>
          </w:p>
        </w:tc>
      </w:tr>
      <w:tr>
        <w:trPr>
          <w:trHeight w:val="14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 годам: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5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силить действенность межведомственной комиссии по противодействию злоупотреблению наркотиками и их незаконному обороту в районе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срока действия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района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 проведении ежегодных медицинских осмотров в школах, лицее вести выявляемость потребителей наркотиков среди учащейся молодежи, при подозрении на употребление наркотиков – направлять на консультацию к психиатру-наркологу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Ежегодно ноябрь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ГБУЗ «Усть-Калманская ЦРБ» (по согласованию), комитет по образованию Администрации района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оставлять ежеквартально информацию в межведомственную антинаркотическую комиссию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врачу-наркологу – о количестве лиц, страдающих наркомани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О МВД России «Усть-Калманский» -  о лицах, совершивших преступления, связанные с наркотиками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срока действия программы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, март, июль, октябрь, 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О МВД «Усть-Калманский» (по согласованию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БУЗ «Усть-Калманская ЦРБ».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ить обновление ведомственного банка данных о семьях и детях, находящихся в социально-опасном положении, между управлением по социальной защите населения, ЦРБ, ОВД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январь, 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социальной защиты населения (по согласованию), ЦРБ(по согласованию), МО МВД «Усть-Калманский», КДНиЗП.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ить работу «Телефонов доверия», «горячих линий» в правоохранительных органах, КДН, социальной защиты населения, ЦРБ, учреждениях образования по приему информации о фактах употребления и распространения психоактивных веществ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срока действия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 МВД «Усть-Калманский», комитет по образованию, ЦРБ(по согласованию)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оказание информационно-консультационных услуг по проблемам наркомании через районную газету «Ленинец», справочно-информационный центр при межпоселенческой центральной библиотеки (МЦБ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срока действия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-Калманская ЦРБ (по согласованию), Управление социальной защиты населения (по согласованию), комитет по образованию Администрации района, МЦБ, МО МВД «Усть-Калманский»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постоянный обмен сведениями о состоянии наркопреступности в крае, районе, употреблении и распространении наркотиков с целью формирования единой базы данных о лицах, склонных к распространению 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отреблению наркотиков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О МВД «Усть-Калманский», Управление социальной защиты населения (по согласованию), комитет по образованию, Усть-Калманская ЦРБ(по согласованию)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жведомственной оперативно-профилактической операций по выявлению и пресечению деятельности лиц, причастных  к незаконному обороту наркотиков, перекрытие каналов поставки наркотических средств, выявление и пресечение правонарушений в сфере незаконного оборота наркотиков, выявление очагов произрастания дикорастущих наркорастений и организация их уничтожения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срока действия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 МВД «Усть-Калманский» (по согласованию)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и постоянную работу по уничтожению дикорастущей конопли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 – сентябрь 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 сельских Администраций района, комитет Администрации района по сельскому хозяйству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трудовую занятость осужденных к обязательным и исправительным работам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срока действия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 сельских Администраций, Центр занятости населения (по согласованию), Уголовно-исполнительная инспекция (по согласованию)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о привлекать добровольную народную дружину к рейдовым мероприятиям и охране общественного порядк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О МВД «Усть-Калманский», Администрация район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ие Советы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жведомственной оперативно-профилактической операции «Рецедив» с целью сокращения рецидивной преступности среди осужденных без изоляции от обществ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 МВД «Усть-Калманский», Уголовно-исполнительная инспекция</w:t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Профилактика злоупотребления наркотиками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социологических исследований среди учащейся молодежи на предмет употребления наркотиков, бесед с учащимися по антинаркотической направлен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, 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Администрации района по образованию, гл.специалист по делам молодежи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антинаркотических акций «Умей сказать «нет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, 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РБ(по согласованию), комитет Администрации района по образованию, комитет Администрации района культуре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 занятость полезной деятельностью подростков из семей зоны риска, организовать временные рабочие места в летнее врем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июнь - 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Центр занятости населения (по согласованию), комитет Администрации района п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разованию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курсов на лучший антинаркотический плакат, рисун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тет Администрации района по культуре, Комитет Администрации района по образованию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ведение собраний старшеклассников общеобразовательных школ, учащихся Усть-Калманского лицея «Наркомания, алкоголизм – беда общая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тет Администрации района по образованию, Комитет Администрации района по культуре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антинаркотических мероприятий в летних оздоровительных лагерях, районном оздоровительном лагере МЗОЛ «Гагаринская Республика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тет Администрации района по образованию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 образовательных учреждениях района совместных лекций сотрудниками полиции, врачем-наркологом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Администрации района по образованию, Усть-Калманская ЦРБ (по согласованию). МО МВД России «Усть-Калманский» (по согласованию)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акций за здоровый  образ жизни «Здоровье – мой выбор», «Скажем нет наркотикам!» во время проведения массовых мероприятий «День молодежи», «Дней села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, 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социальной защиты населения (по согласованию), комитет Администрации района по образованию, комитет Администрации района по культуре, спорткомитет, гл.специалист по делам молодежи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в рамках проведения художественно-творческих, культурных и спортивных мероприятий, пропаганду здорового образа жизни, издание листовок (буклетов) по профилактике детской и подростковой преступ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срока действия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правление социальной защиты населения (по согласованию), комитет Администрации района по образованию, комитет Администрации района по культуре, спорткомитет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должить работу в школах – отрядов «Юный Друзья Полиции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срока действия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образованию, культуре, МО МВД России «Усть-Калманский»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лжить целенаправленную работу с детьми группы риска по профилактике наркомании, оказанию психолого-педагогической помощи подросткам и их родны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, предусмотренные на финансирование основной деятельности исполнителей мероприят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срока реализации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тет Администрации района по образованию, Управление социальной защиты населения (по согласованию)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библиотеки района периодическими изданиями о здоровом образе жизни, видеофильмами, научной и популярной литературой по антинаркотической пропаганд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тет Администрации района по культуре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информирование населения о темпах наркомании и ВИЧ-инфекции на территории края, района, о результатах борьбы с наркопреступностью. Вести постоянную разъяснительную работу о последствиях наркозависимости. Формировать адекватное общественное мнение в отношении проблемы наркоти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, 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акция газеты «Ленинец», МО МВД «Усть-Калманский» (по согласованию), антинаркотичес-кая комиссия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ить реализацию профилактических программ в образовательных учреждениях:  «Все цвета кроме черного», «Здоровье», «Мой выбор», организовать обучающие семинары педагог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формирования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, 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образованию, МО МВД «Усть-Калманский»(по согласованию), ЦРБ(по согласованию)</w:t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. Лечение реабилитация и ресоциализация лиц, потребляющих наркотики без назначения врача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раннее выявление и постановку на учет лиц, допускающих немедицинское потребление наркотиков. Организовать их лечение и социально-психологическую реабилитацию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срока реализации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сть-Калманская ЦРБ (по согласованию)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ганизация проведения тестирования по определению наличия наркотиков в организме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РБ(по согласованию)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иагностики заболеваний, лечения и медицинской наркологической помощи при подготовке потребителей наркотических средств и психотропных веществ к реабилитации и ресоциализ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срока реализации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-Калманская ЦРБ (по согласованию)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истемы ресоциализации и постреабилитационного патроната лиц, успешно завершивших курс комплексной  реабилит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срока реализации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социальной защиты населения (по согласованию), Центр занятости населения (по согласованию), Усть-Калманская ЦРБ (по согласованию)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лиц, допускающих немедицинское потребление наркотиков, к месту реабилитации и леч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счет средств ме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срока реализации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сть-Калманского района</w:t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Обеспечение контроля за производством и распределением наркотиков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регулярное проведение совместных проверок аптек, ЦРБ и другие места хранения и реализации наркотических лекарственных средст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, 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О МВД «Усть-Калманский» (по согласованию), Усть-Калманский филиал ААКГУП«Аптеки Алтая» (по согласованию), Усть-Калманская ЦРБ(по согласованию)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ть постоянный учет и контроль расхода наркотических лекарственных средств, поступающих по бюджетным статьям в аптечные и лечебно-профилактические учрежд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срока реализации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 МВД (по согласованию), Усть-Калманский филиал ААКГУП«Аптеки Алтая» (по согласованию)</w:t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Пресечение незаконного оборота наркотиков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сечение деятельности заготовителей, перевозчиков и распространителей наркотических средств растительного происхождения, привлечение к ответственности лиц, осуществляющих незаконное культивирование посевов наркосодержащих растений, перекрытие внутрирегиональных, межрегиональных и трансграничных каналов незаконной транспортировки наркотиков растительного происхождения, выявление и устранение причин и условий, способствующих распространению наркотических средств растительного происхожд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 МВД «Усть-Калманский»(по согласованию)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проведение оперативно-розыскных мероприят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за счет средств федерального цен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 МВД «Усть-Калманский»(по согласованию)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подразделение по борьбе с незаконным оборотом наркотиков необходимыми для работы специальными и техническими средствами (оргтехника, средства мобильной связи, радиозакладки для негласной аудиозаписи, видеокамеры, автотранспорт, средства обнаружения и идентификации наркоти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 МВД «Усть-Калманский»(по согласованию)</w:t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. Меры по материально-техническому и социальному обеспечению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военно-патриотических, спортивных клубов, ЦДТ для юношества и молодежи через участие ЦДТ в грантах Управления Алтайского края по образованию и молодежной политик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юль 2021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тет Администрации района по образованию, спорткомитет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реализация информационных мероприятий, в том числе печатной продукции, баннеров, листовок, буклетов, пропагандирующих необходимость соблюдения население правил законопослушного повед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 – сентябрь 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сть-Калманского райо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1" w:right="102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05:00Z</dcterms:created>
  <dc:creator>отдел</dc:creator>
  <dc:description/>
  <cp:keywords/>
  <dc:language>en-US</dc:language>
  <cp:lastModifiedBy>JANA</cp:lastModifiedBy>
  <cp:lastPrinted>2020-10-27T09:58:00Z</cp:lastPrinted>
  <dcterms:modified xsi:type="dcterms:W3CDTF">2024-07-12T04:47:00Z</dcterms:modified>
  <cp:revision>41</cp:revision>
  <dc:subject/>
  <dc:title/>
</cp:coreProperties>
</file>