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ДОПОЛНИТЕЛЬНОЕ СОГЛАШЕНИЕ</w:t>
      </w:r>
      <w:bookmarkEnd w:id="0"/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 районному соглашению</w:t>
      </w:r>
    </w:p>
    <w:p>
      <w:pPr>
        <w:pStyle w:val="Style17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между Администрацией Усть-Калманского района, районным объединением работодателей и районным Советом председателей профсоюзных</w:t>
      </w:r>
    </w:p>
    <w:p>
      <w:pPr>
        <w:pStyle w:val="Style17"/>
        <w:jc w:val="center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организаций на</w:t>
      </w:r>
      <w:bookmarkEnd w:id="2"/>
      <w:r>
        <w:rPr>
          <w:sz w:val="28"/>
          <w:szCs w:val="28"/>
        </w:rPr>
        <w:t xml:space="preserve"> 2024 - 2026 годы от 09 февраля 2024г. </w:t>
      </w:r>
    </w:p>
    <w:p>
      <w:pPr>
        <w:pStyle w:val="Style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jc w:val="both"/>
        <w:rPr/>
      </w:pPr>
      <w:r>
        <w:rPr>
          <w:spacing w:val="-3"/>
          <w:sz w:val="28"/>
          <w:szCs w:val="28"/>
        </w:rPr>
        <w:t xml:space="preserve">с.Усть-Калманка </w:t>
      </w:r>
      <w:r>
        <w:rPr>
          <w:sz w:val="28"/>
          <w:szCs w:val="28"/>
        </w:rPr>
        <w:t xml:space="preserve">                                                                    «30 » января 2025 г.</w:t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Администрация Усть-Калманского района (далее - «Администрация»), с одной стороны, Объединение работодателей (далее - «Работодатели»), с другой стороны, и Совет профсоюзных организаций (далее - «Профсоюз») с третьей стороны, вместе именуемые в дальнейшем «Стороны», руководствуясь Трудовым кодексом Российской Федерации, законом Алтайского края от 14.06.2007 № 55-ЗС «О социальном партнерстве в Алтайском крае», заключили настоящее дополнительное соглашение к районному соглашению между Администрацией Усть-Калманского района, районным объединением работодателей и районным Советом председателей профсоюзных организаций на 2024 - 2026 годы от 09 февраля 2024года (далее – соответственно «Дополнительное соглашение», «Соглашение»), о нижеследующем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глашение следующие изменения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язательства Администрации»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1 изложить в следующей редакции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1.1. обеспечивать функционирование рабочей группы по вопросам зара</w:t>
        <w:softHyphen/>
        <w:t>ботной платы и рабочей группы по противодействию нелегальной занятости межведомственной комиссии по противодействию нелегальной занятости в Алтайском крае. Осуществлять контроль за выполнением принятых решений;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2 слова «прожиточного минимума» заменить словами «гра</w:t>
        <w:softHyphen/>
        <w:t>ницы бедности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3 слова «В области» заменить словами «В сфере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дпункт 1.3.3 после слов «формировать баланс трудовых ресурсов» допол</w:t>
        <w:softHyphen/>
        <w:t>нить словами «, прогноз потребности экономики Усть-Калманского района в кадрах;»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язательства Работодателей»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1 изложить в следующей редакции:</w:t>
      </w:r>
    </w:p>
    <w:p>
      <w:pPr>
        <w:sectPr>
          <w:headerReference w:type="default" r:id="rId2"/>
          <w:type w:val="nextPage"/>
          <w:pgSz w:w="11906" w:h="16838"/>
          <w:pgMar w:left="1732" w:right="792" w:gutter="0" w:header="72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1. обеспечивать оплату труда работников в размере не ниже предусмот</w:t>
        <w:softHyphen/>
        <w:t>ренного в отраслевых тарифных соглашениях, региональных отраслевых соглаше</w:t>
        <w:softHyphen/>
        <w:t>ниях, действующих в отношении работодателя, а в случае их отсутствия обеспечи</w:t>
        <w:softHyphen/>
        <w:t>вать в 2025 году темп роста средней заработной платы в организациях внебюджет</w:t>
        <w:softHyphen/>
        <w:t>ного сектора экономики, где средняя заработная плата менее 40000 рублей, не ни</w:t>
        <w:softHyphen/>
        <w:t xml:space="preserve">же 12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%, </w:t>
      </w:r>
      <w:r>
        <w:rPr>
          <w:rFonts w:cs="Times New Roman" w:ascii="Times New Roman" w:hAnsi="Times New Roman"/>
          <w:sz w:val="28"/>
          <w:szCs w:val="28"/>
        </w:rPr>
        <w:t>в организациях, где средняя заработная плата более 40000 рублей и ме-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е 50000 рублей, не ниже 115 </w:t>
      </w:r>
      <w:r>
        <w:rPr>
          <w:i/>
          <w:iCs/>
          <w:spacing w:val="-1"/>
          <w:sz w:val="28"/>
          <w:szCs w:val="28"/>
        </w:rPr>
        <w:t xml:space="preserve">%, </w:t>
      </w:r>
      <w:r>
        <w:rPr>
          <w:spacing w:val="-1"/>
          <w:sz w:val="28"/>
          <w:szCs w:val="28"/>
        </w:rPr>
        <w:t>в организациях, где средняя заработная плата бо</w:t>
        <w:softHyphen/>
      </w:r>
      <w:r>
        <w:rPr>
          <w:sz w:val="28"/>
          <w:szCs w:val="28"/>
        </w:rPr>
        <w:t>лее 50000 рублей и менее 60000 рублей, не ниже 110 %, в организациях, где сред</w:t>
        <w:softHyphen/>
        <w:t>няя заработная плата более 60000 рублей, обеспечивать индексацию заработной платы в связи с ростом потребительских цен на товары и услуги;»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подпункт 2.2.8 после слов «возложенных на Вооруженные Силы Российской </w:t>
      </w:r>
      <w:r>
        <w:rPr>
          <w:sz w:val="28"/>
          <w:szCs w:val="28"/>
        </w:rPr>
        <w:t>Федерации» дополнить словами «или войска национальной гвардии Российской Федерации;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подпунктом 2.2.9 следующего содержания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«2.2.9. предусматривать в коллективных договорах, соглашениях, локальных </w:t>
      </w:r>
      <w:r>
        <w:rPr>
          <w:sz w:val="28"/>
          <w:szCs w:val="28"/>
        </w:rPr>
        <w:t>нормативных актах выплату материальной помощи работникам, призванным на военную службу по мобилизации или поступившим на военную службу по кон</w:t>
        <w:softHyphen/>
        <w:t>тракту о прохождении военной службы, заключенному в соответствии с пунктом 7 статьи 38 Федерального закона от 28.03.1998 № 53-ФЗ «О воинской обязанности и военной службе», либо заключившим контракт о добровольном содействии в вы</w:t>
        <w:softHyphen/>
        <w:t>полнении задач, возложенных на Вооруженные Силы Российской Федерации или войска национальной гвардии Российской Федерации, в период приостановления действия трудового договора.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3 слова «В области» заменить словами «В сфере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.4 слова «включая информацию о локальных нормативных актах, содержащих сведения о данных рабочих местах,» исключить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подпункте 2.4.1 слова «в соответствии с направляемыми опросными фор</w:t>
        <w:softHyphen/>
      </w:r>
      <w:r>
        <w:rPr>
          <w:spacing w:val="-1"/>
          <w:sz w:val="28"/>
          <w:szCs w:val="28"/>
        </w:rPr>
        <w:t>мами» заменить словами «в соответствии с порядком проведения опроса работода</w:t>
        <w:softHyphen/>
      </w:r>
      <w:r>
        <w:rPr>
          <w:sz w:val="28"/>
          <w:szCs w:val="28"/>
        </w:rPr>
        <w:t>телей, установленным Правительством Российской Федерации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.4.3 изложить в следующей редакции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4.3. принимать участие в мероприятиях, проводимых Правительством, по профессиональному самоопределению школьников в соответствии с потребностя</w:t>
        <w:softHyphen/>
        <w:t>ми регионального рынка труда, в том числе в рамках «Фестиваля профессий», краевых акций: «Неделя без турникетов», «5-я трудовая»;»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язательства Профсоюза»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.4 число «-70» исключить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>подпункт 3.1.5 после слов «и в других случаях» дополнить словами «, преду</w:t>
        <w:softHyphen/>
      </w:r>
      <w:r>
        <w:rPr>
          <w:sz w:val="28"/>
          <w:szCs w:val="28"/>
        </w:rPr>
        <w:t>смотренных трудовым законодательством;»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подпункт 3.2.2 после слов «возложенных на Вооруженные Силы Российской </w:t>
      </w:r>
      <w:r>
        <w:rPr>
          <w:sz w:val="28"/>
          <w:szCs w:val="28"/>
        </w:rPr>
        <w:t>Федерации» дополнить словами «или войска национальной гвардии Российской Федерации,»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дополнить раздел подпунктом 3.2.7 следующего содержания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«3.2.7. инициировать внесение в коллективные договоры, соглашения, ло</w:t>
        <w:softHyphen/>
        <w:t>кальные нормативные акты обязательств работодателей по выплате материальной помощи работникам, призванным на военную службу по мобилизации или посту</w:t>
        <w:softHyphen/>
        <w:t>пившим на военную службу по контракту о прохождении военной службы, заклю</w:t>
        <w:softHyphen/>
        <w:t>ченному в соответствии с пунктом 7 статьи 38 Федерального закона от 28.03.1998 № 53-ФЗ «О воинской обязанности и военной службе», либо заключившим кон</w:t>
        <w:softHyphen/>
        <w:t>тракт о добровольном содействии в выполнении задач, возложенных на Вооружен</w:t>
        <w:softHyphen/>
        <w:t>ные Силы Российской Федерации или войска национальной гвардии Российской Федерации, в период приостановления действия трудового договора.»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подпункт 3.3.1 после слов «возложенных на Вооруженные Силы Российской </w:t>
      </w:r>
      <w:r>
        <w:rPr>
          <w:sz w:val="28"/>
          <w:szCs w:val="28"/>
        </w:rPr>
        <w:t>Федерации» дополнить словами «или войска национальной гвардии Российской Федерации;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дпункт 3.6.6 после слов «возложенных на Вооруженные Силы Российской </w:t>
      </w:r>
      <w:r>
        <w:rPr>
          <w:sz w:val="28"/>
          <w:szCs w:val="28"/>
        </w:rPr>
        <w:t xml:space="preserve">Федерации» дополнить словами «или войска национальной гвардии Российской </w:t>
      </w:r>
      <w:r>
        <w:rPr>
          <w:spacing w:val="-3"/>
          <w:sz w:val="28"/>
          <w:szCs w:val="28"/>
        </w:rPr>
        <w:t>Федерации,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оглашения слова «Фонд социального страхования» заменить сло</w:t>
        <w:softHyphen/>
        <w:t>вами «Фонд пенсионного и социального страхования» в соответствующем падеже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язательства Сторон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4.12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12.Обеспечить выполнение Сторонами Соглашения  в 2025 году  основных индикативных показателей в сфере труда и занятости, указанных в приложении №1к Дополнительному Соглашению на 2025г.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ab/>
      </w:r>
      <w:r>
        <w:rPr>
          <w:sz w:val="28"/>
          <w:szCs w:val="28"/>
        </w:rPr>
        <w:t>2. Настоящее Дополнительное Соглашение вступает в силу с 01.01.2025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-Калманск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В.Ф.Наумов                                          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ый Совет председателей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ных организаций Усть-Калманск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координационного Совета председателе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фсоюзных организаций Усть-Калманского района                О.В.Шухавцов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социации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Районное объединение работодателей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алманского района”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Совета ассоци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айонное объединение работодателей </w:t>
      </w:r>
    </w:p>
    <w:p>
      <w:pPr>
        <w:pStyle w:val="Style17"/>
        <w:rPr/>
      </w:pPr>
      <w:r>
        <w:rPr>
          <w:sz w:val="28"/>
          <w:szCs w:val="28"/>
        </w:rPr>
        <w:t>Усть-Калманского района”                                                                      О.В. Гусев</w:t>
      </w:r>
    </w:p>
    <w:sectPr>
      <w:headerReference w:type="default" r:id="rId3"/>
      <w:type w:val="nextPage"/>
      <w:pgSz w:w="11906" w:h="16838"/>
      <w:pgMar w:left="1418" w:right="99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36:00Z</dcterms:created>
  <dc:creator>KOPILOV</dc:creator>
  <dc:description/>
  <cp:keywords/>
  <dc:language>en-US</dc:language>
  <cp:lastModifiedBy>Kopilov</cp:lastModifiedBy>
  <cp:lastPrinted>2025-01-21T12:43:00Z</cp:lastPrinted>
  <dcterms:modified xsi:type="dcterms:W3CDTF">2025-02-19T08:01:00Z</dcterms:modified>
  <cp:revision>49</cp:revision>
  <dc:subject/>
  <dc:title/>
</cp:coreProperties>
</file>